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Apach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FileCopyrightText: (C) 2020, Jayesh Badwaik &lt;jayesh@badwaik.d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euo pipe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"${BASH_SOURCE[0]}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$SOURCE until the file is no longer a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SOURCE" ]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="$( cd -P "$( dirname "$SOURCE" )" &gt;/dev/null 2&gt;&amp;1 &amp;&amp; pwd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="$(readlink "$SOURCE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f $SOURCE was a relative symlink, we need to resolve i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th where the symlink file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$SOURCE != /* ]] &amp;&amp; SOURCE="$DIR/$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_DIRECTORY="$( cd -P "$( dirname "$SOURCE" )" &gt;/dev/null 2&gt;&amp;1 &amp;&amp; pwd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DIRECTORY=$SCRIPT_DIRECTORY/..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olchain_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30s %-30s\n"  "resolve.dep --help"  "Display this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30s %-30s\n"  "resolve.dep &lt;args&gt;" "Dependency Resol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Argum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40s %-30s\n"  "[--toolchain &lt;toolchain&gt;]" "Toolcha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40s %-30s\n"  "--feature &lt;feature&gt;" "Project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40s %-30s\n"  "--platform &lt;platform&gt;" "Plat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40s %-30s\n"  "--pkgroot &lt;pkgroot&gt;" "Install pkg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"  %-40s %-30s\n"  "--std &lt;std&gt;"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